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Новоникола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ланского района Красноярского кр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00.00.2024</w:t>
      </w:r>
      <w:r>
        <w:rPr>
          <w:b/>
          <w:color w:val="FF0000"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                        с. Новониколаевка                                 № ПРОЕКТ     </w:t>
      </w:r>
    </w:p>
    <w:p>
      <w:pPr>
        <w:pStyle w:val="Normal"/>
        <w:rPr>
          <w:color w:val="000000"/>
          <w:spacing w:val="2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              </w:t>
      </w:r>
    </w:p>
    <w:p>
      <w:pPr>
        <w:pStyle w:val="Normal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«О внесении изменений и дополнений в решение от 22.12.2023г № 45-113р «</w:t>
      </w:r>
      <w:r>
        <w:rPr>
          <w:sz w:val="28"/>
          <w:szCs w:val="28"/>
          <w:lang w:val="ru-RU"/>
        </w:rPr>
        <w:t>Об утверждении бюджета Новониколаевского сельсовета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анского района на 2024 год и плановый период 2025-2026 годов»»</w:t>
      </w:r>
    </w:p>
    <w:p>
      <w:pPr>
        <w:pStyle w:val="Normal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основании ст. 70-73 Бюджетного Кодекса РФ, ст. 5 Положения «О бюджетном процессе в Новониколаевском сельсовете Иланского района Красноярского края», ст. 23, 59 Устава Новониколаевского сельсовета Иланского района Красноярского края, Новониколаевский сельский Совет депутатов </w:t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  <w:lang w:val="ru-RU"/>
        </w:rPr>
        <w:t xml:space="preserve">1. Внести в решение от 22.12.2023г. № 45-113р </w:t>
      </w:r>
      <w:r>
        <w:rPr>
          <w:color w:val="000000"/>
          <w:spacing w:val="2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 утверждении бюджета Новониколаевского сельсовета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анского района на 2024 год и плановый период 2025-2026 годов» с изменениями и дополнениями, внесенными решением сессии сельского Совета депутатов от 31.01.2024г № 46-115р, от 26.02.2024г № 50-121р следующие изменения и дополнения:</w:t>
      </w:r>
    </w:p>
    <w:p>
      <w:pPr>
        <w:pStyle w:val="Normal"/>
        <w:tabs>
          <w:tab w:val="clear" w:pos="708"/>
          <w:tab w:val="left" w:pos="993" w:leader="none"/>
        </w:tabs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статьи 1 Решения:</w:t>
      </w:r>
    </w:p>
    <w:p>
      <w:pPr>
        <w:pStyle w:val="Normal"/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.1 заменить цифру «15965211,64» на цифру «16351561,69»; </w:t>
      </w:r>
    </w:p>
    <w:p>
      <w:pPr>
        <w:pStyle w:val="Normal"/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2 заменить цифру «16151202,48» на цифру «16537552,53»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. В пункте 2 статьи 1 Решения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. 1 заменить цифру «14459842,75» на цифру «14403432,89», «14692026,68» на цифру «14635616,82».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. 2 заменить цифру «14459842,75» на цифру «14403432,89», «14692026,68» на цифру «14635616,82».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Ст. 9 заменить цифру «875862,00» на цифру 1086504,50».</w:t>
      </w:r>
    </w:p>
    <w:p>
      <w:pPr>
        <w:pStyle w:val="Normal"/>
        <w:ind w:right="-5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Приложения № 1,2,3,4,5,6, 7 к Решению изложить в новой редакции   согласно приложениям 1, 2, 3, 4,5,6,7.</w:t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Контроль за исполнением настоящего решения возложить на комиссию по финансам, бюджету и налоговой политики (Ефремова О.С.)</w:t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стоящее решение вступает в силу со дня подписания и подлежит официальному опубликованию в газете «Новониколаевский вестник» и размещению на официальном сайте администрации Новониколаевского сельсовета Иланского района Красноярского края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а Новониколаевского сельсовета                                    Л.Н. Кравц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ельского Совета депутатов                                   Д.А. Яким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3:50:00Z</dcterms:created>
  <dc:creator>xxx</dc:creator>
  <dc:description/>
  <cp:keywords/>
  <dc:language>en-US</dc:language>
  <cp:lastModifiedBy>user</cp:lastModifiedBy>
  <cp:lastPrinted>2024-12-19T14:51:00Z</cp:lastPrinted>
  <dcterms:modified xsi:type="dcterms:W3CDTF">2024-12-19T07:51:00Z</dcterms:modified>
  <cp:revision>3</cp:revision>
  <dc:subject/>
  <dc:title>Российская Федерация</dc:title>
</cp:coreProperties>
</file>