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3" w:leader="none"/>
        </w:tabs>
        <w:rPr>
          <w:rFonts w:ascii="Times New Roman" w:hAnsi="Times New Roman" w:cs="Times New Roman"/>
          <w:lang w:val="ru-RU"/>
        </w:rPr>
      </w:pPr>
      <w:r>
        <w:rPr/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2  к проекту решения Новониколаевского  сельсовета Совета депутатов  от 00.00.0000 № 00-00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Доходы бюджета сельсовета на 2024 год и плановый период 2025-2026 год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/>
        <w:t>)</w:t>
      </w:r>
    </w:p>
    <w:tbl>
      <w:tblPr>
        <w:tblW w:w="1475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37"/>
        <w:gridCol w:w="1560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63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9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290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498 2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36 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69 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10 2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3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68 1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08 9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 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 300,00</w:t>
            </w:r>
          </w:p>
        </w:tc>
      </w:tr>
      <w:tr>
        <w:trPr>
          <w:trHeight w:val="6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79 8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6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22 4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 6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1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4 4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48 700,0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83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000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8 000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 000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9 000,0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 000,0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 1 11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 1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00 00 0000 12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 100,00</w:t>
            </w:r>
          </w:p>
        </w:tc>
      </w:tr>
      <w:tr>
        <w:trPr>
          <w:trHeight w:val="4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75 10 0000 12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 100,00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4 720 661,6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12 77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37 416,82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4 720 66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12 77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37 416,8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 492 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 492 516,00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492 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492 516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492 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492 516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6 734,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50 97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75 616,8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 934,5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 17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5 816,8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 8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 8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639 727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</w:tr>
      <w:tr>
        <w:trPr>
          <w:trHeight w:val="3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639 727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 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1,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167 28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167 284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8017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3 662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2724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частичную 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19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3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7412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обеспечение первичных мер пожарной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3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 000,00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6 351 56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4 403 432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4 635 616,8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19772" w:hanging="0"/>
    </w:pPr>
    <w:rPr>
      <w:rFonts w:ascii="Arial" w:hAnsi="Arial" w:eastAsia="Arial" w:cs="Arial"/>
      <w:color w:val="auto"/>
      <w:sz w:val="22"/>
      <w:szCs w:val="22"/>
      <w:lang w:val="en-US" w:eastAsia="zh-CN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Style14"/>
    <w:pPr>
      <w:suppressLineNumbers/>
      <w:ind w:left="0" w:right="0" w:hanging="0"/>
    </w:pPr>
    <w:rPr>
      <w:b/>
      <w:bCs/>
      <w:sz w:val="32"/>
      <w:szCs w:val="3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1:00Z</dcterms:created>
  <dc:creator>***</dc:creator>
  <dc:description/>
  <dc:language>en-US</dc:language>
  <cp:lastModifiedBy/>
  <cp:lastPrinted>2023-01-30T14:05:00Z</cp:lastPrinted>
  <dcterms:modified xsi:type="dcterms:W3CDTF">2024-12-19T03:54:56Z</dcterms:modified>
  <cp:revision>22</cp:revision>
  <dc:subject/>
  <dc:title>ДОХОДЫ НА  2005ГОД</dc:title>
</cp:coreProperties>
</file>