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85"/>
        <w:gridCol w:w="875"/>
        <w:gridCol w:w="1800"/>
        <w:gridCol w:w="1820"/>
        <w:gridCol w:w="1700"/>
      </w:tblGrid>
      <w:tr>
        <w:trPr>
          <w:trHeight w:val="278" w:hRule="atLeast"/>
        </w:trPr>
        <w:tc>
          <w:tcPr>
            <w:tcW w:w="4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иложение</w:t>
            </w:r>
          </w:p>
        </w:tc>
      </w:tr>
      <w:tr>
        <w:trPr>
          <w:trHeight w:val="300" w:hRule="atLeast"/>
        </w:trPr>
        <w:tc>
          <w:tcPr>
            <w:tcW w:w="92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АРАМЕТРЫ БЮДЖЕТА _Администрация  Новониколаевского сельсов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на 2025 год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наименование муниципального образования)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лей</w:t>
            </w:r>
          </w:p>
        </w:tc>
      </w:tr>
      <w:tr>
        <w:trPr>
          <w:trHeight w:val="578" w:hRule="atLeast"/>
        </w:trPr>
        <w:tc>
          <w:tcPr>
            <w:tcW w:w="3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ованный бюджет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йонный бюджет </w:t>
              <w:br/>
              <w:t>(бюджет города)</w:t>
            </w:r>
          </w:p>
        </w:tc>
        <w:tc>
          <w:tcPr>
            <w:tcW w:w="35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ы городских и сельских поселений</w:t>
            </w:r>
          </w:p>
        </w:tc>
      </w:tr>
      <w:tr>
        <w:trPr>
          <w:trHeight w:val="443" w:hRule="atLeast"/>
        </w:trPr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ие</w:t>
            </w:r>
          </w:p>
        </w:tc>
      </w:tr>
      <w:tr>
        <w:trPr>
          <w:trHeight w:val="323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бюджета, всего: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603,5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- налоговые и неналоговые дох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>1601,22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84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- ФФП, дотация на сбалансированность, субсидия на выравнивание, субвенция на предоставление дотац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2,35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 МБТ на осуществление передаваемых полномоч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- прочие безвозмездные поступления (за исключением целевых средств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бюджета, всего*: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972,6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- ФОТ (ст.211+ст.213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6,9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- коммунальные услуги, с учетом уличного освещения (ст.223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- субсидии транспортным предприятиям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- субсидии предприятиям ЖКХ, убытки по баням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- расходы капитального характера (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ВР 400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31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- межбюджетные трансферты (ВР 500) Отрицательные трансферты (251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- прочие расх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3,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фицит (-), профицит (+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по остаткам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- остатки на начало года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- остатки на конец года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- получение кредит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- погашение кредит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- получение кредит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- погашение кредит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предоставленные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 возврат кредитов</w:t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 предоставление кредит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 источни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 - расходы по статьям с учетом расходов АУ и Б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0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финансового орган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0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. Макарова Галина Спартаковн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0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  8923-271-49-1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0:06:00Z</dcterms:created>
  <dc:creator>Фастович_НА</dc:creator>
  <dc:description/>
  <dc:language>en-US</dc:language>
  <cp:lastModifiedBy/>
  <cp:lastPrinted>2017-01-06T13:58:00Z</cp:lastPrinted>
  <dcterms:modified xsi:type="dcterms:W3CDTF">2024-11-14T02:48:45Z</dcterms:modified>
  <cp:revision>4</cp:revision>
  <dc:subject/>
  <dc:title>Муниципальное</dc:title>
</cp:coreProperties>
</file>