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63" w:leader="none"/>
        </w:tabs>
        <w:rPr/>
      </w:pPr>
      <w:r>
        <w:rPr/>
        <w:tab/>
      </w:r>
    </w:p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9963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2  к проекту решения Новониколаевского  сельсовета Совета депутатов  от 00.00.2024 № р</w:t>
            </w:r>
          </w:p>
        </w:tc>
      </w:tr>
    </w:tbl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487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Новониколаевского сельсовета за 2023 го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рублей</w:t>
      </w:r>
      <w:r>
        <w:rPr/>
        <w:t>)</w:t>
      </w:r>
    </w:p>
    <w:tbl>
      <w:tblPr>
        <w:tblW w:w="129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7371"/>
        <w:gridCol w:w="2126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318 575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84 519,1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84 519,19</w:t>
            </w:r>
          </w:p>
        </w:tc>
      </w:tr>
      <w:tr>
        <w:trPr>
          <w:trHeight w:val="6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76 160,8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6 724,8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288,6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 009,4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</w:t>
            </w:r>
          </w:p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26 862,06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27 442,00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9 592,12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 592,12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7 849,88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 обладающих земельным участком, расположенным в границах сельских поселени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 525,00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 в границах 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 324,88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 2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2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 1 11 00000 00 0000 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 1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00 00 0000 12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</w:tr>
      <w:tr>
        <w:trPr>
          <w:trHeight w:val="4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1 11 05075 10 0000 12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 100,00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3 02000 00 0000 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2 153,47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00 00 0000 13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 153,47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600 00 0000 13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 153,47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65 10 0000 13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2 153,47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2 701 359,83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2 701 359,83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 017 800,00</w:t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017 800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2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017 8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3 263,0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4 363,0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30024 10 0000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 9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 510 296,81</w:t>
            </w:r>
          </w:p>
        </w:tc>
      </w:tr>
      <w:tr>
        <w:trPr>
          <w:trHeight w:val="3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6 2 02 49999 00 0000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ru-RU"/>
                </w:rPr>
                <w:t>Прочие межбюджетные трансферты, передаваемые бюджетам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 455 680,96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 379 207,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2724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частичную 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 423,2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2990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обустройство и восстановление воинских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7412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обеспечение первичных мер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0 5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7745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сельских поселений за содействие развитию налогового потенц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683,37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8017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7 097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8018 15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выполнение переданных муниципальных полномочий по организации мероприятий межпоселенческого характера по охране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 770,15</w:t>
            </w:r>
          </w:p>
        </w:tc>
      </w:tr>
      <w:tr>
        <w:trPr>
          <w:trHeight w:val="387" w:hRule="atLeast"/>
        </w:trPr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4 066 459,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Style15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49990000001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35:00Z</dcterms:created>
  <dc:creator>***</dc:creator>
  <dc:description/>
  <cp:keywords/>
  <dc:language>en-US</dc:language>
  <cp:lastModifiedBy>user</cp:lastModifiedBy>
  <cp:lastPrinted>2024-04-25T11:33:00Z</cp:lastPrinted>
  <dcterms:modified xsi:type="dcterms:W3CDTF">2024-04-25T04:33:00Z</dcterms:modified>
  <cp:revision>4</cp:revision>
  <dc:subject/>
  <dc:title>ДОХОДЫ НА  2005ГОД</dc:title>
</cp:coreProperties>
</file>