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 проекту решения Новониколаевского Совета депутатов Иланского района Красноярского кра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«Об утверждении отчета об исполнении бюджет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Новониколаевского сельсовета Иланского района за 2023</w:t>
      </w:r>
    </w:p>
    <w:p>
      <w:pPr>
        <w:pStyle w:val="Normal"/>
        <w:spacing w:lineRule="auto" w:line="360" w:before="0" w:after="0"/>
        <w:ind w:firstLine="709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год»</w:t>
      </w:r>
    </w:p>
    <w:p>
      <w:pPr>
        <w:pStyle w:val="Heading8"/>
        <w:spacing w:lineRule="auto" w:line="360" w:before="0" w:after="12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eastAsia="Calibri" w:cs="Times New Roman" w:ascii="Times New Roman" w:hAnsi="Times New Roman"/>
          <w:i w:val="false"/>
          <w:iCs w:val="false"/>
        </w:rPr>
        <w:t>Отчет об исполнении бюджета Новониколаевского сельсовета Иланского района составлен в соответствии с нормами статьи 264.6 Бюджетного кодекса Российской Федерации и разделом 8  Положения «О бюджетном процессе ».</w:t>
      </w:r>
    </w:p>
    <w:p>
      <w:pPr>
        <w:pStyle w:val="Heading8"/>
        <w:spacing w:lineRule="auto" w:line="360" w:before="0" w:after="12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iCs w:val="false"/>
        </w:rPr>
        <w:t>Основные параметры исполнения бюджета поселения за 2023 год характеризуются следующими показателям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оходы в сумме   13 965 319,47 руб.,             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сходы в сумме  13 836 298,44 руб.,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фицит бюджета составит -129 021,03 руб.</w:t>
      </w:r>
    </w:p>
    <w:p>
      <w:pPr>
        <w:pStyle w:val="Heading2"/>
        <w:spacing w:lineRule="auto" w:line="360" w:before="0" w:after="120"/>
        <w:ind w:left="0" w:right="0" w:firstLine="720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.  Д О Х О Д Ы </w:t>
      </w:r>
    </w:p>
    <w:p>
      <w:pPr>
        <w:pStyle w:val="Normal"/>
        <w:spacing w:lineRule="auto" w:line="360" w:before="0" w:after="120"/>
        <w:ind w:firstLine="720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23 году в бюджет поселения поступило доходов в сумме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3 965 319,47 </w:t>
      </w:r>
      <w:r>
        <w:rPr>
          <w:rFonts w:cs="Times New Roman" w:ascii="Times New Roman" w:hAnsi="Times New Roman"/>
          <w:sz w:val="24"/>
          <w:szCs w:val="24"/>
        </w:rPr>
        <w:t>рублей, что на 339 110,17 рублей, или на 2,3 %, меньше поступлений за 2022 год. Исполнение уточненного годового плана составило 99,2 %.</w:t>
      </w:r>
    </w:p>
    <w:p>
      <w:pPr>
        <w:pStyle w:val="Footer"/>
        <w:tabs>
          <w:tab w:val="clear" w:pos="708"/>
          <w:tab w:val="left" w:pos="4820" w:leader="none"/>
        </w:tabs>
        <w:spacing w:lineRule="auto" w:line="360" w:before="60" w:after="12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Для наглядности анализ исполнения доходной части бюджета поселения за 2023 приведен в таблице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417"/>
        <w:gridCol w:w="1559"/>
        <w:gridCol w:w="1560"/>
        <w:gridCol w:w="1134"/>
      </w:tblGrid>
      <w:tr>
        <w:trPr>
          <w:trHeight w:val="13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я до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очненный бюдж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исполн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в общем объеме доходов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ходы бюджета, 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066459,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965319,4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6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алоговые и неналоговые доходы, 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365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318575,4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9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9,4</w:t>
            </w:r>
          </w:p>
        </w:tc>
      </w:tr>
      <w:tr>
        <w:trPr>
          <w:trHeight w:val="40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Налоговые доходы, 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334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289322,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9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90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82874,8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8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Акцизы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84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76160,8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59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27442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592,1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налог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0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849,8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Неналоговые доходы, 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311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29253,4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9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8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1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1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8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сдачи в аренду имущест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0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153,4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Безвозмездные поступления, 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2701359,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2646743,9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90,6</w:t>
            </w:r>
          </w:p>
        </w:tc>
      </w:tr>
      <w:tr>
        <w:trPr>
          <w:trHeight w:val="41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Дотации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017800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0178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7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Субвенции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73263,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73263,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8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9510296,8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9455680,9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структуре доходо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алоговые доходы составили 9,2 %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289322,0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руб.),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неналоговые доходы – 0,2 % (29 253,47 руб.),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безвозмездные поступления – 90,6 % (12 646 743,98 руб.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Исполнение бюджета Новониколаевского сельсовета Иланского района по налоговым доход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оставило 96,6 % (поступило 1 289 322,02 руб. при плане 1 334 000,00 руб.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лан по налоговым доходам в разрезе доходных источников исполнен качественно в пределах 97,0 – 96,4 %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составе налоговых доходов основную долю составляют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налог на доходы физических лиц      –   45,2 %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акцизы                                                 </w:t>
        <w:softHyphen/>
        <w:t>–    36,9 %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налог на имущество физических лиц  –  3,9 %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земельный налог    –     14,0 %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Исполнение бюджета Новониколаевского сельсовета Иланского района по неналоговым доход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оставило 100,0 % (поступило 29 253,47 руб. при плане 31 1000,00 руб.)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лан по неналоговым доход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 разрезе доходных источников исполнен качественно в пределах 94,1 %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 составе неналоговых доходов основную долю составляют доходы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от сдачи в аренду за имущество –  58,5%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от возмещения расходов, в связи с эксплуатацией имущества – 41,5 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Исполнение бюджета Новониколаевского сельсовета Иланского района по безвозмездным поступления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оставило 100 % (поступило 13 130 377,14 руб. при плане 13 130 377,14 руб.)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 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дот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план 3 017 800,00руб., факт 3 017 800,00 руб., исполнение бюджетных назначений составило 100 %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 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субвен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план 173 263,02 рублей, факт 173 263,02 руб., исполнение бюджетных назначений составило 100 %)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иные межбюджетные трансфер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план 9 510 296,81 руб., факт 9 455 680,96 руб., исполнение бюджетных назначений составило 99,6%)</w:t>
      </w:r>
    </w:p>
    <w:p>
      <w:pPr>
        <w:pStyle w:val="Footer"/>
        <w:tabs>
          <w:tab w:val="clear" w:pos="708"/>
          <w:tab w:val="left" w:pos="4820" w:leader="none"/>
        </w:tabs>
        <w:spacing w:lineRule="auto" w:line="360" w:before="60" w:after="120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РАСХОДЫ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ходы бюджета </w:t>
      </w:r>
      <w:r>
        <w:rPr>
          <w:rFonts w:eastAsia="Times New Roman" w:cs="Times New Roman" w:ascii="Times New Roman" w:hAnsi="Times New Roman"/>
          <w:sz w:val="24"/>
          <w:szCs w:val="24"/>
        </w:rPr>
        <w:t>Новониколаевского сельсовета Иланского района</w:t>
      </w:r>
      <w:r>
        <w:rPr>
          <w:rFonts w:cs="Times New Roman" w:ascii="Times New Roman" w:hAnsi="Times New Roman"/>
          <w:sz w:val="24"/>
          <w:szCs w:val="24"/>
        </w:rPr>
        <w:t xml:space="preserve"> в 2023 году исполнены в сумме  13 836 298,44 рублей, что составляет 98,0 % к уточненной бюджетной росписи расходов бюджета поселения. По сравнению с прошлым годом расходы исполнены на 459 935,10 рублей меньше.</w:t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б исполнении расходов бюджета поселения в разрезе муниципальных программ за 2023 год прилагается (приложение №2).</w:t>
      </w:r>
    </w:p>
    <w:p>
      <w:pPr>
        <w:pStyle w:val="Normal"/>
        <w:spacing w:lineRule="auto" w:line="360" w:before="0" w:after="12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государственные вопросы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ходы по разделу 0100 «Общегосударственные вопросы» за 2023 год  сложились в сумме 8 003 052,18 рублей, что составляет 99,7% от предусмотренных бюджетных ассигнований и 57,8% в общем объеме расходов бюджета поселения.</w:t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ссовые расходы по подразделу 0102 «Функционирование Правительства РФ, высшего должностного лица и органа местного самоуправления»  сложились в сумме 822 939,57 рублей, что составляет 100 % от запланированной на год суммы.</w:t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е данного подраздела денежные средства направлены:</w:t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 расходы по оплате труда и взносы по обязательному страхованию выборному лицу – 822 939,57 рублей.</w:t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ссовые расходы по подразделу 0104 «Функционирование Правительства РФ, высших исполнительных органов государственной власти субъектов Российской Федерации, местных администраций»  сложились в сумме 6 031 582,99 рублей, что составляет 100,0 % от запланированной на год суммы.</w:t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е данного подраздела денежные средства направлены:</w:t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 расходы по оплате труда и взносы по обязательному страхованию муниципальных служащих – 5 520 420,06 рублей;</w:t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содержание администрации – 1 139 629,62 рублей. </w:t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дразделу 0113 «На выполнение государственных полномочий по созданию и обеспечению деятельности административных комиссий» предусмотрены расходы в сумме 8 900,00 рублей и исполнены на 100%. Средства были направлены на обеспечение деятельности административных комиссий  в 2023 году.</w:t>
      </w:r>
    </w:p>
    <w:p>
      <w:pPr>
        <w:pStyle w:val="Normal"/>
        <w:spacing w:lineRule="auto" w:line="360" w:before="0" w:after="12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циональная оборона</w:t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одразделу 0203 «Мобилизационная и вневойсковая подготовка» предусмотрены расходы на осуществление полномочий по первичному воинскому учету на территориях, где отсутствуют военные комиссариаты. Расходы по данному подразделу за 2023 год сложились в сумме 164 363,02 рублей, что составляет 100% от запланированной на год суммы. </w:t>
      </w:r>
    </w:p>
    <w:p>
      <w:pPr>
        <w:pStyle w:val="Normal"/>
        <w:spacing w:lineRule="auto" w:line="360" w:before="0" w:after="12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циональная безопасность и правоохранительная деятельность</w:t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нном разделе предусмотрены расходы по подразделу 0310 «Обеспечение пожарной безопасности»  и были направлены на реализацию мероприятий направленных на укрепление пожарной безопасности в сельском поселении. В 2022 году кассовый расход по подразделу 0310 «Обеспечение пожарной безопасности» составил 2 808 756,77 рублей или 100% от плановых назначений.</w:t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е данного подраздела денежные средства направлены:</w:t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 расходы по оплате труда и взносы по обязательному страхованию работников – 2 494 108,90 рублей;</w:t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содержание пожарного депо – 173910,87 рублей. </w:t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обеспечение первичных мер пожарной безопасности -140737,00 рублей.</w:t>
      </w:r>
    </w:p>
    <w:p>
      <w:pPr>
        <w:pStyle w:val="Normal"/>
        <w:spacing w:lineRule="auto" w:line="360" w:before="0" w:after="12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циональная экономика</w:t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ходы по разделу 0400 «Национальная экономика» за 2023год исполнены в сумме  884 69,40 рублей или 92,8% от плановых назначений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бюджета сельского поселения  за счет акцизов были  направлены на содержание автомобильных дорог общего пользования местного значения.</w:t>
      </w:r>
    </w:p>
    <w:p>
      <w:pPr>
        <w:pStyle w:val="Normal"/>
        <w:spacing w:lineRule="auto" w:line="360" w:before="0" w:after="12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илищно-коммунальное хозяйство</w:t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финансирование расходов бюджета поселения  по разделу 0500 «Жилищно-коммунальное хозяйство» в 2022 году было направленно          1 686 000,42 рублей или 98,0% от плановых назначений.</w:t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по подразделу 0501 «Жилищное хозяйство» в 2022 году исполнены в сумме 158 941,92 рублей, что составляет 100% от плановых назначений. Средства бюджета направлялись на взносы за капитальный ремонт.</w:t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по разделу 0503 «Благоустройство» за 2023 год исполнены в сумме 1 123 558,28 рублей или 87,6,0% от плановых назначений.</w:t>
      </w:r>
    </w:p>
    <w:p>
      <w:pPr>
        <w:pStyle w:val="Normal"/>
        <w:spacing w:lineRule="auto" w:line="360" w:before="0" w:after="12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ому подразделу производились следующие расходы:</w:t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прочие мероприятия  по благоустройству – 560 531,84 рублей;</w:t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одержание и ремонт уличного освещения – 523 831,02 рублей;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ние кладбищ, мест захоронения – 3 500,00 рублей;</w:t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содействие развитию налогового потенциала в сумме 4 683,37рубля потрачены на приобретение эл.лампочек для уличного освещения</w:t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охрана окружающей среды 31 012,05 рублей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альная политика</w:t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по разделу 1001 «Социальная политика» исполнены в сумме   46 612,90  рублей или 97,1% от утвержденного плана. Выделенные средства в полном объеме направлены на ежемесячные социальные выплаты лицам, замещавшим муниципальные должности муниципальной службы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Дефицит (профицит)</w:t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исполнения бюджета сельского поселения за 2023 год сложился профицит в размере  -129 021,03 рублей при плановом дефиците – 56 969,81 рублей.</w:t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1 января 2023 года на счете бюджета Новониколаевского сельсовета Иланского района Красноярского края сформировался остаток в сумме 192 261,46 рублей.</w:t>
      </w:r>
    </w:p>
    <w:sectPr>
      <w:headerReference w:type="default" r:id="rId2"/>
      <w:type w:val="nextPage"/>
      <w:pgSz w:w="11906" w:h="16838"/>
      <w:pgMar w:left="1701" w:right="707" w:gutter="0" w:header="136" w:top="454" w:footer="0" w:bottom="426"/>
      <w:pgNumType w:start="5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60" w:after="60"/>
      <w:ind w:left="0" w:right="0" w:firstLine="720"/>
      <w:jc w:val="center"/>
      <w:outlineLvl w:val="1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6"/>
      <w:szCs w:val="20"/>
      <w:u w:val="single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4">
    <w:name w:val="Верхний колонтитул Знак"/>
    <w:qFormat/>
    <w:rPr>
      <w:rFonts w:ascii="Calibri" w:hAnsi="Calibri" w:eastAsia="Calibri" w:cs="Times New Roman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spacing w:lineRule="auto" w:line="240" w:before="60" w:after="60"/>
      <w:ind w:left="0" w:right="0" w:firstLine="720"/>
      <w:jc w:val="center"/>
    </w:pPr>
    <w:rPr>
      <w:rFonts w:ascii="Times New Roman" w:hAnsi="Times New Roman" w:eastAsia="Times New Roman" w:cs="Times New Roman"/>
      <w:sz w:val="26"/>
      <w:szCs w:val="20"/>
      <w:u w:val="single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60" w:after="60"/>
      <w:ind w:left="0" w:right="0"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Header">
    <w:name w:val="Header"/>
    <w:basedOn w:val="Normal"/>
    <w:pPr/>
    <w:rPr/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8:42:00Z</dcterms:created>
  <dc:creator>Kab44-2</dc:creator>
  <dc:description/>
  <cp:keywords/>
  <dc:language>en-US</dc:language>
  <cp:lastModifiedBy>user</cp:lastModifiedBy>
  <cp:lastPrinted>2024-04-25T11:39:00Z</cp:lastPrinted>
  <dcterms:modified xsi:type="dcterms:W3CDTF">2024-04-25T04:39:00Z</dcterms:modified>
  <cp:revision>3</cp:revision>
  <dc:subject/>
  <dc:title/>
</cp:coreProperties>
</file>